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nowmobiling in Vermont</w:t>
      </w:r>
    </w:p>
    <w:p>
      <w:pPr>
        <w:pStyle w:val="Normal"/>
        <w:rPr/>
      </w:pPr>
      <w:r>
        <w:rPr/>
      </w:r>
    </w:p>
    <w:p>
      <w:pPr>
        <w:pStyle w:val="Normal"/>
        <w:rPr/>
      </w:pPr>
      <w:r>
        <w:rPr/>
        <w:t xml:space="preserve">The New England states are an ideal place for avid snowmobilers to enjoy their sport. The consistently snowy conditions and cold weather make this region of the country one of the best places to appreciate the thrill and excitement of snowmobiling and other winter sports and activities. For years, vacationers have made the northeastern region of the country their area of choice when it comes to planning their winter outings with their families or just with a group of friends. </w:t>
      </w:r>
    </w:p>
    <w:p>
      <w:pPr>
        <w:pStyle w:val="Normal"/>
        <w:rPr/>
      </w:pPr>
      <w:r>
        <w:rPr/>
      </w:r>
    </w:p>
    <w:p>
      <w:pPr>
        <w:pStyle w:val="Normal"/>
        <w:rPr/>
      </w:pPr>
      <w:r>
        <w:rPr/>
        <w:t xml:space="preserve">Vermont is one of the most popular states where snowmobilers have flocked to experience the thrill and excitement of the winter season. For over 40 years, the state has exhibited pride in the spectacular snowmobile trail system with over 5,000 miles of groomed and well-maintained trails to fit the varied needs and abilities of the snowmobilers who enjoy their winter vacations in this state. The winter weather in Vermont is consistently and often predictably cold, wet, and snowy – the three ideal conditions for hours of snowmobiling fun. </w:t>
      </w:r>
    </w:p>
    <w:p>
      <w:pPr>
        <w:pStyle w:val="Normal"/>
        <w:rPr/>
      </w:pPr>
      <w:r>
        <w:rPr/>
      </w:r>
    </w:p>
    <w:p>
      <w:pPr>
        <w:pStyle w:val="Normal"/>
        <w:rPr/>
      </w:pPr>
      <w:r>
        <w:rPr/>
        <w:t xml:space="preserve">The resorts in Vermont have several options and services available to make any snowmobiling vacation even better. For the more adventurous snowmobiler, there are day trips that consist of over 200 miles of groomed snowmobile tracks. With convenient fuel stops and dining facilities along the way, fervent snowmobilers will enjoy crossing the white-covered New England countryside over a span of one-day or several days. With lodging and easily readable maps, extended snowmobile trips are convenient and thrilling for any level of skilled snowmobiler. For less experienced riders, Vermont has many trails that are smooth and easy to maneuver. This is ideal for beginners who are not accustomed to the skills needed for the more difficult trails. </w:t>
      </w:r>
    </w:p>
    <w:p>
      <w:pPr>
        <w:pStyle w:val="Normal"/>
        <w:rPr/>
      </w:pPr>
      <w:r>
        <w:rPr/>
      </w:r>
    </w:p>
    <w:p>
      <w:pPr>
        <w:pStyle w:val="Normal"/>
        <w:rPr/>
      </w:pPr>
      <w:r>
        <w:rPr/>
        <w:t>For an even more enjoyable snowmobiling experience, many Vermont resorts offer daily guided tours to their guests and customers. The guided tours are led by experienced professionals who are expert snowmobilers and ones who know the area’s terrain very well. The popular Vermont communities of Okemos, Stowe, and Killington are popular areas for the scenery and trail systems available to winter sports lovers. With first-rate snowmobiles for rent and the best safety equipment available, snowmobilers are sure to enjoy their experiences here. The friendly guides have over 50 years of combined experience in leading tours for both beginners and expert riders. They are professionally trained and CPR certified so riders will have peace of mind during their excursion. For added convenience, riders can travel either alone on their snowmobile or with a passenger, depending on what makes them the most comfortable.</w:t>
      </w:r>
    </w:p>
    <w:p>
      <w:pPr>
        <w:pStyle w:val="Normal"/>
        <w:rPr/>
      </w:pPr>
      <w:r>
        <w:rPr/>
      </w:r>
    </w:p>
    <w:p>
      <w:pPr>
        <w:pStyle w:val="Normal"/>
        <w:rPr/>
      </w:pPr>
      <w:r>
        <w:rPr/>
        <w:t xml:space="preserve">In order to operate a snowmobile in Vermont, there are a few things that a visitor must know. Riders in Vermont must have completed a sufficient number of hours in a snowmobile safety course before they can be approved to ride in Vermont. Snowmobilers in Vermont are also required to travel at speeds that are safe according to the current weather and trail conditions. State law prohibits riders from exceeding 35 miles per hour on with their equipment. However, riders are allowed to travel up to 50 miles per hour on frozen lakes because they are considered to be highways in the state of Vermont. Normal vehicle laws also apply. It is illegal to operate a snowmobile while intoxicated and all traveling snowmobiles must have functioning headlights, rear lights, and brake lights along with property functioning brakes and other features. </w:t>
      </w:r>
    </w:p>
    <w:p>
      <w:pPr>
        <w:pStyle w:val="Normal"/>
        <w:rPr/>
      </w:pPr>
      <w:r>
        <w:rPr/>
      </w:r>
    </w:p>
    <w:p>
      <w:pPr>
        <w:pStyle w:val="Normal"/>
        <w:rPr/>
      </w:pPr>
      <w:r>
        <w:rPr/>
        <w:t>Even though Vermont requires snowmobilers to abide by several laws and restrictions, these guidelines are designed so that all snowmobiling visitors will be able to enjoy the available opportunities. The cold of winter does not have to cause a decrease in family time. In Vermont and other New England states, the winter activities can increase the chances you will have to enjoy quality time with your spouse and kids. It is also a great opportunity for couples or friends to appreciate together while getting out into the cold winter weather. Resorts in winter vacation spots provide great ways to unwind in front of a warm, crackling fire after a long day of thrilling snowmobiling.</w:t>
      </w:r>
    </w:p>
    <w:p>
      <w:pPr>
        <w:pStyle w:val="Normal"/>
        <w:rPr/>
      </w:pPr>
      <w:r>
        <w:rPr/>
      </w:r>
    </w:p>
    <w:p>
      <w:pPr>
        <w:pStyle w:val="Normal"/>
        <w:rPr/>
      </w:pPr>
      <w:r>
        <w:rPr/>
        <w:t>PPPPP</w:t>
      </w:r>
    </w:p>
    <w:p>
      <w:pPr>
        <w:pStyle w:val="Normal"/>
        <w:rPr/>
      </w:pPr>
      <w:r>
        <w:rPr/>
      </w:r>
    </w:p>
    <w:p>
      <w:pPr>
        <w:pStyle w:val="Normal"/>
        <w:rPr/>
      </w:pPr>
      <w:r>
        <w:rPr/>
        <w:t>Word count 6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27:00Z</dcterms:created>
  <dc:creator>Chad</dc:creator>
  <dc:description/>
  <dc:language>en-US</dc:language>
  <cp:lastModifiedBy>Northern Lights Press</cp:lastModifiedBy>
  <dcterms:modified xsi:type="dcterms:W3CDTF">2007-01-22T16:27:00Z</dcterms:modified>
  <cp:revision>2</cp:revision>
  <dc:subject/>
  <dc:title>Snowmobiling in Vermont</dc:title>
</cp:coreProperties>
</file>